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щественного совета при Департамент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 механизмов  общественного контрол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рамках проводимой  ре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 декабре  2013 года,  согласно  Указу  Президента  Российской  Федерации  Владимира  Владимировича  Путина  № 598  от  7  мая  2012  года, приказом  директора  Департамента  здравоохранения  Ханты-Мансийского автономного округа – Югры А.В. Филимонова,  создан  Общественный  Совет  из  представителей  муниципальных  образований  округа  в  количестве  тринадцати  человек.  Основной  задачей  которого  является  осуществление  общественного  контроля  за  деятельностью  Департамента  здравоохранения Ю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ю  работу  Общественный  Совет  строит  на  основании положений  Указа  Президента  РФ  № 598  от  7  мая  2012  года,  в  соответствии  с  планом  работы, утверждённым  на  заседании  Сове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  истекший  период  проведено  четыре  заседания,  на  которых обсуждалис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  реализации  Указа  Президента  РФ  № 598  от  7  мая  2012  года  в  Ханты-Мансийском  автономном  округе – Югре  в  2013 год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роцедуры  реорганизации  бюджетных  учреждений  в  Ханты-Мансийском  автономном  округе – Югре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и  работы  Департамента  здравоохранения  Ханты-Мансийского  автономного  округа – Югры  за  первое  полугодие  2014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 качества  работы  медицинских  организаций  округа,  оказывающих  услуги  в  сфере  здравоохранения,  путем  медико-социологического исследования  качества  предоставления  медицинских  услуг  в  стационарных  условия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 предложению  Общественного  Совета  исследование  провели Бюджетное  учреждение Ханты-Мансийского  автономного  округа – Югры  «Центр  медицинской  профилактики»  и  Бюджетное  учреждение Ханты-Мансийского  автономного  округа – Югры   «Медицинский  информационно – аналитический  центр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Цель  исследова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ценка  мнения  населения  Ханты-Мансийского  автономного  округа – Югры  удовлетворённостью  качеством  предоставления  медицинских  услуг  в  стационарных  условиях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ыявление  факторов,  снижающих  удовлетворенность пациентов  медицинским  обслуживанием  в  стационарных  условиях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 оценка  результатов,  с  указанием  необходимых  корректирующих  мер,  являющихся  объективным  основанием  при  принятии  решений  руководством  учреждений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 исследований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анкеты  социологического опроса,  предоставленные Департаментом  здравоохранения  Ханты-Мансийского  автономного  округа – Югры.  59  медицинских  организаций  приняли  участие  в  опрос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анализа  результатов  анкетирования  отмечается  следующе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 удовлетворённость  качеством  медицинской  помощи   основательно  превалирует   над  низким  удельным  весом  неудовлетворённых  пациентов  услугами  учреждений  здравоохран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 удовлетворённости  качеством  предоставляемых  услуг  достаточно  точно  отразили  позитивные  и  негативные  тенденции  в  стационаре,  позволяя  выявить  факторы,  снижающие  удовлетворённость  пациентов  медицинским  обслуживание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 то же  время,  для  некоторой части  учреждений  остаётся  актуальным  ограничение  бесплатных  лекарственных  средств,  необходимых  для  лечения  в период  пребывания  в  медицинской  организ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 проблемные  критерии  и  их  своевременная  коррекция  является  одним  из  действенных  механизмов повышения  качества  медицинской помощ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07.2014 года принят  Федеральный  закон №  212 ФЗ  «Обоснование  общественного  контроля».  На  заседание  Общественного  Совета  был  приглашён заведующий  юридическим  отделом  Ю. Ю. Кондаков,  который  подробно  рассказал  о  правоприменительной  практике  данного  зак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ался  вопрос  «О  независимой  антикоррупционной  экспертизе  проектов  нормативно-правовых документов,  разрабатываемых в   исполнительных органах  государственной  власти  Ханты-Мансийского  автономного  округа – Югр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бщественный совет и  Ассоциация  медицинских  работников  округа (А. В. Кичигин)  участвуют  в  мероприятиях,  проводимых  департаментом  здравоохранения  Югры,  Общественной  Палатой,  принимают участие  в  работе  Общественного  Совета  по  здравоохранению в  муниципальных  образованиях,  участвуют  в  рассмотрении  обращений  граждан,  встречаются  с  коллективами  медицинских  работников.  Так,  за  последние  два  месяца,  мне  удалось  побывать  в  Берёзовском  и  Белоярском  районах,  городах Советском,  Ура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Берёзовском  районе  мы,  вместе  с  депутатом  Думы  округа  В. В. Антоновым  и  главой  района  В. И. Фоминым,  встречались  с  коллективом  центральной  районной  больницы, где в процессе  приема  граждан к  нам  обратился главный  врач  противотуберкулёзного  диспансера  с  просьбой  помочь  ей  перепрофилировать  койки  круглосуточного  пребывания  больных  туберкулёзом.  Этот  вопрос  обсудили  на  Совете,  получили  положительный  ответ  от  руководителей  Департамента  здравоохранения:  койки  будут  перепрофилирова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тил  Игрим,  где  встретился  с  коллективом  медицинских работников.  Радует,  что  в больницу  пришла  главный  врач,  которая  старается  изменить  сложившуюся  ситуацию,  пытается  решить  проблему  укомплектования  кадрами.  Игриму  необходимо  помочь.  Необходимо  построить  новую  поликлинику.  Существующая  располагается  в  здании,  построенном  в  1969  году  как  стационар,  в  деревянном  исполнении,  приспособленном под  поликлинику,  со  100%  износ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ет  не  радовать  ситуация  в  Белоярском.  Отделения  больницы  отремонтированы,  штаты укомплектованы.  Я  стал  участником  торжественной  церемонии  открытия   памятника  «Зарождение  жизни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еоднократно  принимал  участие  в  работе  Общественной  комиссии  по  здравоохранению  Советского  района.  Главный врач Советской районной больницы Владимир  Валентинович  сумел  наладить  тесное  взаимодействие  с  общественностью  района.  Они  принимают  участие  в  большинстве  мероприятий,  проводимых  в  учреждении.  С  ними  обсуждаются  тарифы  на  платные  услуги,  ход  реконструкции  больницы,  их  советы  учитываются  при  принятии  решений.  На  заседаниях  Общественной  комиссии  поощряются  лучшие  специалисты,  набравшие  наибольшее  количество  голосов в  ходе  проводимых опросов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уществует  договорённость,  что  в  периоды  между  заседаниями  Общественного совета  будем  собираться  для  обсуждения  и  принятия  решений  в  формате:  Директор  департамента  здравоохранения  ХМАО-Югры, Председатель  Общественного  совета, Президенты  Ассоциации  медицинских  работников  и  некоммерческой  организации  защиты  прав  пациентов   один  раз  в  два  месяца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ледующее  заседание  Общественного  совета  для  утверждения  плана  работы  на  2015 год планируем  провести  в  декабре  2014  года.   </w:t>
      </w:r>
    </w:p>
    <w:p>
      <w:pPr>
        <w:pStyle w:val="Normal"/>
        <w:spacing w:lineRule="auto" w:line="276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276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sz w:val="22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02:00Z</dcterms:created>
  <dc:creator>*</dc:creator>
  <dc:description/>
  <dc:language>en-US</dc:language>
  <cp:lastModifiedBy>SklyarovaMS</cp:lastModifiedBy>
  <cp:lastPrinted>2014-11-14T16:56:00Z</cp:lastPrinted>
  <dcterms:modified xsi:type="dcterms:W3CDTF">2014-11-16T10:02:00Z</dcterms:modified>
  <cp:revision>2</cp:revision>
  <dc:subject/>
  <dc:title/>
</cp:coreProperties>
</file>